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 МОСКОВСКОЙ ОБЛАСТИ</w:t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</w:t>
      </w:r>
    </w:p>
    <w:p>
      <w:pPr>
        <w:pStyle w:val="Normal"/>
        <w:spacing w:lineRule="auto" w:line="240" w:before="0" w:after="0"/>
        <w:ind w:left="1134" w:right="141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осковской области № 226/2020-ОЗ «О бюджете Территориального фонда обязательного медицинского страхования Московской области на 2021 год и на плановый период 2022 и 2023 годов» </w:t>
        <w:br/>
        <w:t xml:space="preserve">(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ми, внесенными Законом Московской области № 63/2021-ОЗ; №196/2021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) прогнозируемый общий объем доходов бюджета Фонда в сумме 163 260 853,6 тыс. рублей, в том числе за счет межбюджетных трансфертов, получаемых из бюджета Федерального фонда обязательного медицинского страхования в сумме 114 967 513,3 тыс. рублей, бюджета Московской области в сумме 27 676 685,0 тыс. рублей, бюджетов территориальных фондов обязательного медицинского страхования субъектов Российской Федерации в сумме 19 411 474,6 тыс.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54 284 710,3» заменить цифрами «163 427 982,2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2 статьи 5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цифры «18 848 158,0» заменить цифрами «27 676 685,0»;</w:t>
      </w:r>
    </w:p>
    <w:p>
      <w:pPr>
        <w:pStyle w:val="ConsPlusNormal"/>
        <w:ind w:firstLine="709"/>
        <w:jc w:val="both"/>
        <w:rPr/>
      </w:pPr>
      <w:r>
        <w:rPr/>
        <w:t>б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)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</w:t>
        <w:br/>
        <w:t>13 246 620,0 тыс. рублей, в том числе на финансовое обеспечение оказания медицинской помощи лицам, застрахованным по обязательному медицинскому страхованию в Московской области, на территории других субъектов Российской Федерации, в сумме 6 000 000,0 тыс. рублей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 пункте 6 цифры «7 279 014,0» и «4 226 867,1» заменить соответственно цифрами «9 607 541,0» и «5 542 651,0»;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3) в части 4 статьи 6 цифры «</w:t>
      </w:r>
      <w:r>
        <w:rPr>
          <w:color w:val="000000"/>
        </w:rPr>
        <w:t>53 382 885,9</w:t>
      </w:r>
      <w:r>
        <w:rPr/>
        <w:t xml:space="preserve">» заменить цифрами </w:t>
        <w:br/>
        <w:t>«63 009 900,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ложение 1 изложить в редакции согласно приложению 1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ложение 3 изложить в редакции согласно приложению 2 к 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ложение 7 изложить в редакции согласно приложению 3</w:t>
        <w:br/>
        <w:t>к настоящему Зак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иложение 9 изложить в редакции согласно приложению 4</w:t>
        <w:br/>
        <w:t>к настоящем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вступает в силу на следующий день после </w:t>
        <w:br/>
        <w:t>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</w:t>
        <w:tab/>
        <w:tab/>
        <w:tab/>
        <w:tab/>
        <w:tab/>
        <w:tab/>
        <w:tab/>
        <w:t xml:space="preserve">      А.Ю. Воробьев</w:t>
      </w:r>
    </w:p>
    <w:p>
      <w:pPr>
        <w:pStyle w:val="Normal"/>
        <w:spacing w:lineRule="auto" w:line="240" w:before="0" w:after="0"/>
        <w:ind w:right="-9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7740" w:hanging="0"/>
      <w:jc w:val="righ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агол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5:00Z</dcterms:created>
  <dc:creator>Дудакова Наталья Федоровна</dc:creator>
  <dc:description/>
  <cp:keywords/>
  <dc:language>en-US</dc:language>
  <cp:lastModifiedBy>Петрицкая Мария Александровна</cp:lastModifiedBy>
  <cp:lastPrinted>2019-03-19T11:41:00Z</cp:lastPrinted>
  <dcterms:modified xsi:type="dcterms:W3CDTF">2021-11-22T11:35:00Z</dcterms:modified>
  <cp:revision>26</cp:revision>
  <dc:subject/>
  <dc:title/>
</cp:coreProperties>
</file>